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АНАЛИЗА ВОДОПРИВРЕДНИХ УСЛОВА И ОГРАНИЧЕЊА</w:t>
      </w:r>
    </w:p>
    <w:p>
      <w:pPr>
        <w:pStyle w:val="Normal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 припремној фази израде Генералног пројекта сагледани су водопривредни услови и ограничења на основу података из Водопривредне основе Србиј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Генералном пројекту разматрају се две варијант</w:t>
      </w:r>
      <w:r>
        <w:rPr/>
        <w:t>a</w:t>
      </w:r>
      <w:r>
        <w:rPr>
          <w:lang w:val="sr-CS"/>
        </w:rPr>
        <w:t xml:space="preserve"> трасе саобраћајнице од магистралног пута М 19 (Е-70) из правац Панчева до магистралног пута М 19 (Е-70) Вршац-Ватин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На предметним деоницама, траса саобраћајнице укршта се са мелиоративним каналима, односно вештачким токовима. На истим не постоје, нити су у плану значајнији водопривредни објекти, тако да је акценат дат заштити токова који су у зони коридора пројектоване саобраћајниц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Сви канали су сврстани у категорију ''условно повољни''. Планирани радови на овим токовима у зони саобраћајнице треба да одрже постојећи режим протицаја и наноса, а начин одводњавања трупа пута (контролисано одвођење кишнице) ће обезбедити висок степен заштите околине. Сви токови на овом потезу представљају уједно и реципијенте за испуштање вода са трупа пруг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КРШТАЊ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Варијанта I</w:t>
      </w:r>
    </w:p>
    <w:tbl>
      <w:tblPr>
        <w:tblW w:w="6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34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.б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тационаж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ме водото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1+5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ана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1+9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ана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2+3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ана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3+97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ана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+2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Вршачки канал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Варијанта I I</w:t>
      </w:r>
    </w:p>
    <w:tbl>
      <w:tblPr>
        <w:tblW w:w="6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34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.б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тационаж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ме водото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1+5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ана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1+9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ана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2+3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ана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3+97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ана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+2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Вршачки кана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+8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анал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ТРАСА ПАРАЛЕЛНА СА ВОДОТОКО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Варијанта </w:t>
      </w:r>
      <w:r>
        <w:rPr/>
        <w:t>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3654"/>
        <w:gridCol w:w="2214"/>
      </w:tblGrid>
      <w:tr>
        <w:trPr>
          <w:cantSplit w:val="true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тационажа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одоток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окациј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о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6+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6+90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Вршачки канал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есно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На местима укрштања канала са трасом саобраћајнице, пропусти/мостови морају остварити довољна пропусна моћ сходно функцији канала, односно несме се нарушити успостављени хидраулички режим. Испуштање сакупљених кишних вода са коловозне конструкције мора бити контролисано у погледу квалитет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footerReference w:type="default" r:id="rId2"/>
      <w:type w:val="nextPage"/>
      <w:pgSz w:orient="landscape" w:w="23811" w:h="16838"/>
      <w:pgMar w:left="1440" w:right="1440" w:gutter="0" w:header="0" w:top="1797" w:footer="709" w:bottom="179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51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09:19:00Z</dcterms:created>
  <dc:creator>tesic</dc:creator>
  <dc:description/>
  <dc:language>en-US</dc:language>
  <cp:lastModifiedBy>Name</cp:lastModifiedBy>
  <cp:lastPrinted>2004-09-16T13:58:00Z</cp:lastPrinted>
  <dcterms:modified xsi:type="dcterms:W3CDTF">2006-10-12T09:53:00Z</dcterms:modified>
  <cp:revision>36</cp:revision>
  <dc:subject/>
  <dc:title>АНАЛИЗА ВОДОПРИВРЕДНИХ УСЛОВА И ОГРАНИЧЕЊА</dc:title>
</cp:coreProperties>
</file>